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Actividades relacionadas con el apartado “concepto y usos” del curso de wikis de “wikiesginer”</w:t>
        <w:tab/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responder a estas preguntas hay que navegar por el apartado “concepto y usos” del curso de wikis que está en wikiesginer. Las respuestas serán en este mismo documento. Al final habrá que subirlas a tu página de cwikiesginer.</w:t>
        <w:tab/>
        <w:br/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primer video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</w:t>
      </w:r>
      <w:r>
        <w:rPr>
          <w:rFonts w:cs="Verdana" w:ascii="Verdana" w:hAnsi="Verdana"/>
        </w:rPr>
        <w:t xml:space="preserve"> ¿Cuáles son los dos botones fundamentales para preparar un wiki?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ditar y guard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2</w:t>
      </w:r>
      <w:r>
        <w:rPr>
          <w:rFonts w:cs="Verdana" w:ascii="Verdana" w:hAnsi="Verdana"/>
        </w:rPr>
        <w:t xml:space="preserve"> ¿Cuántas páginas se crean en el vídeo y cómo se llaman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crea una página comú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3</w:t>
      </w:r>
      <w:r>
        <w:rPr>
          <w:rFonts w:cs="Verdana" w:ascii="Verdana" w:hAnsi="Verdana"/>
        </w:rPr>
        <w:t xml:space="preserve"> ¿En cuántos idiomas puede estar subtitulado este vídeo en inglés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40 idiom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editor del wiki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4</w:t>
      </w:r>
      <w:r>
        <w:rPr>
          <w:rFonts w:cs="Verdana" w:ascii="Verdana" w:hAnsi="Verdana"/>
        </w:rPr>
        <w:t xml:space="preserve"> Escribe tres párrafos con diferentes tipos y tamaños de letr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5</w:t>
      </w:r>
      <w:r>
        <w:rPr>
          <w:rFonts w:cs="Verdana" w:ascii="Verdana" w:hAnsi="Verdana"/>
        </w:rPr>
        <w:t xml:space="preserve"> Alinéalos de la siguiente manera: el primero a la izda, el segundo centrado y el tercero a la derech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6</w:t>
      </w:r>
      <w:r>
        <w:rPr>
          <w:rFonts w:cs="Verdana" w:ascii="Verdana" w:hAnsi="Verdana"/>
        </w:rPr>
        <w:t xml:space="preserve"> Consigue cambiar los colores de las palabra. Que parezca un arcoíris. </w:t>
        <w:br/>
        <w:t>Estas tres actividades hay que hacerlas en tu propia página del wiki cwikiesgin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a estructura del wiki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7</w:t>
      </w:r>
      <w:r>
        <w:rPr>
          <w:rFonts w:cs="Verdana" w:ascii="Verdana" w:hAnsi="Verdana"/>
        </w:rPr>
        <w:t xml:space="preserve"> ¿Qué significa que una página de hipertexto tenga una navegación no line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gnifica que está en una relación paradigmática en ausencia, no presencial ni secuencial respecto al texto pres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8</w:t>
      </w:r>
      <w:r>
        <w:rPr>
          <w:rFonts w:cs="Verdana" w:ascii="Verdana" w:hAnsi="Verdana"/>
        </w:rPr>
        <w:t xml:space="preserve"> ¿Para qué sirve el buscador que hay en el wiki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recuperar información a través de palabras clav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9</w:t>
      </w:r>
      <w:r>
        <w:rPr>
          <w:rFonts w:cs="Verdana" w:ascii="Verdana" w:hAnsi="Verdana"/>
        </w:rPr>
        <w:t xml:space="preserve"> ¿Para qué sirve la subscripción de contenidos mediante RSS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sindicarse a contenidos y estar informado de su continua actualización sin tener que acudir a abrirlos de modo individu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os ejemplos de wiki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0</w:t>
      </w:r>
      <w:r>
        <w:rPr>
          <w:rFonts w:cs="Verdana" w:ascii="Verdana" w:hAnsi="Verdana"/>
        </w:rPr>
        <w:t xml:space="preserve"> De los wikis que hay, elige los dos mejores y el peor. Argumenta tu elec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Wiki, Wadi y Let’s tic englis son páginas divertidas, llenas de contenido con apariencia dinámica. Educacional Wikis es poco atrac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as ventajas y los inconvenientes de los wiki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11</w:t>
      </w:r>
      <w:r>
        <w:rPr>
          <w:rFonts w:cs="Verdana" w:ascii="Verdana" w:hAnsi="Verdana"/>
        </w:rPr>
        <w:t xml:space="preserve"> A partir del cono del aprendizaje, argumenta por qué, son tan interesantes los wikis en el aprendizaj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miten compartir opiniones  sobre un tema de modo colectivo, con la ventaja de que se guarda copia en la Historia, ante posible intervención fallida 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ahorra tiempo, energía papel y se gana en cooperación, curiosidad autonomía. Los alumnos están motivados y acuden solos a la pantalla con más facilidad que al lib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2</w:t>
      </w:r>
      <w:r>
        <w:rPr>
          <w:rFonts w:cs="Verdana" w:ascii="Verdana" w:hAnsi="Verdana"/>
        </w:rPr>
        <w:t xml:space="preserve"> Enumera los principales inconvenientes de los wiki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n manipulables, no es tan fácil gestionar permisos, fomentan el anonimato y tienen una  pequeña franja de servicios grati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án siempre inacabadas, lo que puede ser a la vez positivo y negativo.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estilo de los wikis y las contribucione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13</w:t>
      </w:r>
      <w:r>
        <w:rPr>
          <w:rFonts w:cs="Verdana" w:ascii="Verdana" w:hAnsi="Verdana"/>
        </w:rPr>
        <w:t xml:space="preserve"> ¿Dónde puede encontrarse un manual de estilo de los wikis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kiped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14</w:t>
      </w:r>
      <w:r>
        <w:rPr>
          <w:rFonts w:cs="Verdana" w:ascii="Verdana" w:hAnsi="Verdana"/>
        </w:rPr>
        <w:t xml:space="preserve"> Enumera los tipos de contribuciones de mayor nivel que pueden realizarse en un wik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lanificar y organizar contenidos para crear materiales propios de aprendizaje o formación de comunidades de aprendizaj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Trabajo final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15</w:t>
      </w:r>
      <w:r>
        <w:rPr>
          <w:rFonts w:cs="Verdana" w:ascii="Verdana" w:hAnsi="Verdana"/>
        </w:rPr>
        <w:t xml:space="preserve">  Accede este wiki: https://letsticenglish.wikispaces.com/home y realiza un análisis somer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Wiki, Wadi y Let’s tic englis son páginas divertidas, llenas de contenido con apariencia dinámica. Educacional Wikis es poco atractiv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  <w:t>Guardado de tu trabajo y subida al wiki</w:t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6</w:t>
      </w:r>
      <w:r>
        <w:rPr>
          <w:rFonts w:cs="Verdana" w:ascii="Verdana" w:hAnsi="Verdana"/>
        </w:rPr>
        <w:t xml:space="preserve">  Guarda todas las respuestas anteriores en un documento (puede ser con Word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respuestas a las actividades a.4, a.5 y a.6 deben estar en tu página de cwikiesgin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7</w:t>
      </w:r>
      <w:r>
        <w:rPr>
          <w:rFonts w:cs="Verdana" w:ascii="Verdana" w:hAnsi="Verdana"/>
        </w:rPr>
        <w:t xml:space="preserve"> Instala en tu ordenador el programa cutePDF que te permitirá convertir cualquier documento del formato "doc" al formato "pdf". El programa está en la "caja de herramientas".</w:t>
        <w:tab/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vez instalado este programa, para convertir un doc en un pdf, basta con que vayas a Word  y selecciones imprimir, escogiendo una impresora que se te acaba de instalar: CutePDF Writer. Tendrás que guardar el archivo con el nombre que quieras.</w:t>
        <w:tab/>
        <w:br/>
        <w:br/>
      </w:r>
      <w:r>
        <w:rPr>
          <w:rFonts w:cs="Verdana" w:ascii="Verdana" w:hAnsi="Verdana"/>
          <w:i/>
          <w:sz w:val="20"/>
          <w:szCs w:val="20"/>
        </w:rPr>
        <w:t>(Si el procesador de textos que utilizas en OpenOffice, no hace falta instalar ese programa: al decir guardar como, eliges guardar como pdf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8</w:t>
      </w:r>
      <w:r>
        <w:rPr>
          <w:rFonts w:cs="Verdana" w:ascii="Verdana" w:hAnsi="Verdana"/>
        </w:rPr>
        <w:t xml:space="preserve"> Sube el documento pdf que acabas de crear a la página que tienes en cwikiesgin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10:00Z</dcterms:created>
  <dc:creator>user</dc:creator>
  <dc:description/>
  <cp:keywords/>
  <dc:language>en-US</dc:language>
  <cp:lastModifiedBy>user</cp:lastModifiedBy>
  <dcterms:modified xsi:type="dcterms:W3CDTF">2010-12-22T12:12:00Z</dcterms:modified>
  <cp:revision>1</cp:revision>
  <dc:subject/>
  <dc:title>Actividades relacionadas con el apartado “concepto y usos” del curso de wikis de “wikiesginer”</dc:title>
</cp:coreProperties>
</file>